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textAlignment w:val="auto"/>
        <w:rPr>
          <w:bCs/>
        </w:rPr>
      </w:pPr>
      <w:r>
        <w:rPr>
          <w:bCs/>
        </w:rPr>
      </w:r>
    </w:p>
    <w:p>
      <w:pPr>
        <w:pStyle w:val="Normal1"/>
        <w:spacing w:lineRule="auto" w:line="259"/>
        <w:jc w:val="center"/>
        <w:rPr/>
      </w:pPr>
      <w:r>
        <w:rPr>
          <w:b/>
          <w:szCs w:val="24"/>
        </w:rPr>
        <w:t>Филиал федерального государственного унитарного предприятия НПО «Микроген»</w:t>
      </w:r>
    </w:p>
    <w:p>
      <w:pPr>
        <w:pStyle w:val="Normal1"/>
        <w:spacing w:lineRule="auto" w:line="259"/>
        <w:jc w:val="center"/>
        <w:rPr>
          <w:b/>
          <w:b/>
          <w:szCs w:val="24"/>
        </w:rPr>
      </w:pPr>
      <w:r>
        <w:rPr>
          <w:b/>
          <w:szCs w:val="24"/>
        </w:rPr>
        <w:t>«Иркутское предприятие по производству бактерийных препаратов»</w:t>
      </w:r>
    </w:p>
    <w:p>
      <w:pPr>
        <w:pStyle w:val="Normal1"/>
        <w:spacing w:lineRule="auto" w:line="25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  <w:t>Филиал ФГУП «НПО «Микроген» Минздрав России «Иркутское предприятие по производству бактерийных препаратов» - это современный производственный комплекс с развитой инфраструктурой. Основной вид деятельности филиала – изготовление вакцин, жидких стерильных лекарственных форм, расфасовка и упаковка готового продукта.</w:t>
      </w:r>
    </w:p>
    <w:p>
      <w:pPr>
        <w:pStyle w:val="Normal1"/>
        <w:spacing w:lineRule="auto" w:line="25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lineRule="auto" w:line="259"/>
        <w:ind w:hanging="0"/>
        <w:rPr/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История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  <w:t xml:space="preserve">Иркутское предприятие по производству бактерийных препаратов было основано в 1918 году как производственный сектор Иркутского химико-бактериологического института. В 1959 году предприятие переходит под начало НИИ Эпидемиологии и микробиологии. В то время основным направлением деятельности было изготовление концентрированных сывороток, адсорбированных анатоксинов и гаммаглобулинов. Официальный статус предприятие получило после регистрации в Министерстве здравоохранения РСФСР 30 сентября 1960 года (Приказ № 474). 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  <w:t>В 2003 году в соответствии с приказом Министерства здравоохранения Российской федерации № 269 от 16 августа 2002 года Иркутское предприятие по производству бактерийных препаратов вошло в состав Научно-производственного объединения  производству медицинских и иммунобиологических препаратов – ФГУП «НПО «Микроген» Минздравсоцразвития России (далее – Предприятие) в качестве обособленного подразделения  (далее – филиал).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59"/>
        <w:rPr>
          <w:b/>
          <w:b/>
          <w:szCs w:val="24"/>
        </w:rPr>
      </w:pPr>
      <w:r>
        <w:rPr>
          <w:b/>
          <w:szCs w:val="24"/>
        </w:rPr>
        <w:t>Руководство</w:t>
      </w:r>
    </w:p>
    <w:p>
      <w:pPr>
        <w:pStyle w:val="Normal1"/>
        <w:spacing w:lineRule="auto" w:line="259"/>
        <w:rPr/>
      </w:pPr>
      <w:r>
        <w:rPr>
          <w:szCs w:val="24"/>
        </w:rPr>
        <w:t>С 1964 по 2008 г. директором Иркутского предприятия по производству иммунобиологических препаратов, а затем филиала ФГУП «НПО «Микроген» был Александр Семенович Гельфанд – заслуженный врач Российской Федерации, Академик МАИ, кавалер орденов Трудового Красного знамени, Почета, талантливый производственник и ученый.  Незаурядные организаторские способности позволили Александру Семеновичу не только «отстоять» выпуск живых гриппозных вакцин перед требованиями современного рынка, но и вывести их производство на принципиально новый качественный уровень. Александр Семенович – один из первых директоров предприятия в иммунобиологической промышленности страны, внедрявший стандарт GMP. За максимально короткие сроки ему удалось построить, оборудовать и ввести в эксплуатацию современный цех финишных операций, отвечающий всем требованиям международного стандарта качества.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  <w:t>С  2008 г. директором филиала является Брызгалова Светлана Ивановна.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59"/>
        <w:rPr>
          <w:b/>
          <w:b/>
          <w:szCs w:val="24"/>
        </w:rPr>
      </w:pPr>
      <w:r>
        <w:rPr>
          <w:b/>
          <w:szCs w:val="24"/>
        </w:rPr>
        <w:t>Продукция</w:t>
      </w:r>
    </w:p>
    <w:p>
      <w:pPr>
        <w:pStyle w:val="Normal1"/>
        <w:spacing w:lineRule="auto" w:line="259"/>
        <w:rPr/>
      </w:pPr>
      <w:r>
        <w:rPr>
          <w:szCs w:val="24"/>
        </w:rPr>
        <w:t>В течение 10 лет (1993-2003 г.) предприятие обеспечивало государственный заказ на живую гриппозную вакцину (ЖГВ). За указанный период было заключено девять государственных контрактов, по которым было отгружено более 70 млн. доз ЖГВ в 69 субъектов Российской Федерации.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  <w:t>В декабре 2005 г. был запущен в работу новый современный цех финишных операций, соответствующий современным стандартам производства и контроля фармацевтической продукции (GMP). В 2006  году было произведено и выпущено около 30 млн. доз Вакцины против гепатита В по государственному контракту.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  <w:t>Сегодня "Иркутское предприятие по производству бактерийных препаратов" — единственное в России, выпускающее «Ультравак» Вакцину гриппозную аллантоисную живую. Используя уникальную технологию производства Иркутское предприятие бактерийных препаратов в сжатые сроки способно организовать массовый выпуск пандемических вакцин, что с успехом было доказано на примере препарата «ИНФЛЮВИР» – моновакцины для профилактики свиного гриппа (AH1N1).</w:t>
      </w:r>
    </w:p>
    <w:p>
      <w:pPr>
        <w:pStyle w:val="Normal1"/>
        <w:spacing w:lineRule="auto" w:line="259"/>
        <w:rPr/>
      </w:pPr>
      <w:r>
        <w:rPr>
          <w:szCs w:val="24"/>
        </w:rPr>
        <w:t>Кроме того, на предприятии освоен выпуск инактивированных вакцин против гриппа.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59"/>
        <w:rPr>
          <w:b/>
          <w:b/>
          <w:szCs w:val="24"/>
        </w:rPr>
      </w:pPr>
      <w:r>
        <w:rPr>
          <w:b/>
          <w:szCs w:val="24"/>
        </w:rPr>
        <w:t>Производство. Реконструкция и модернизация.</w:t>
      </w:r>
    </w:p>
    <w:p>
      <w:pPr>
        <w:pStyle w:val="Normal1"/>
        <w:spacing w:lineRule="auto" w:line="259"/>
        <w:ind w:firstLine="720"/>
        <w:rPr/>
      </w:pPr>
      <w:r>
        <w:rPr>
          <w:szCs w:val="24"/>
        </w:rPr>
        <w:t>На территории производственной зоны, занимающей почти 7.0 га, расположены производственные объекты (производственное отделение цеха производства и разработки вакцин, отделение финишных операций, участок сублимационной сушки отделения финишных операций, отделение фасовки, участок водоподготовки и подготовки питательных сред отделения фасовки, отдел биотехнологического контроля (ОБТК), хозяйственный склад, склад готовой продукции), вспомогательные службы (котельная, гаражный бокс, ремонтно-механические мастерские, прачечная, насосно-канализационная станция, бомбоубежище), административный корпус. Общая площадь застроек 8500 кв.м.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  <w:t>В 2007 г. за счет Предприятия завершено строительство административного корпуса предприятия.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  <w:t>В 2009-2011 годах, в целях дальнейшего поэтапного перехода к стандартам GMP, на предприятии проведены мероприятия по подготовке двухэтажного здания цеха иммуноглобулинов к реконструкции, получена документация "Отчет по обследованию и оценке технического состояния несущих и ограждающих конструкций". Проведены инженерно-геологические изыскания земельных участков территории на предмет нового строительства.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59"/>
        <w:rPr/>
      </w:pPr>
      <w:r>
        <w:rPr>
          <w:b/>
          <w:szCs w:val="24"/>
        </w:rPr>
        <w:t>Проведение научно-исследовательских работ на Филиале</w:t>
      </w:r>
      <w:r>
        <w:rPr>
          <w:szCs w:val="24"/>
        </w:rPr>
        <w:t>.</w:t>
      </w:r>
    </w:p>
    <w:p>
      <w:pPr>
        <w:pStyle w:val="Normal1"/>
        <w:spacing w:lineRule="auto" w:line="259"/>
        <w:rPr/>
      </w:pPr>
      <w:r>
        <w:rPr>
          <w:szCs w:val="24"/>
        </w:rPr>
        <w:t xml:space="preserve">     </w:t>
      </w:r>
      <w:r>
        <w:rPr>
          <w:szCs w:val="24"/>
        </w:rPr>
        <w:t>За период с 2006 по 2011 гг. на Филиале проводились работы по 8 темам НИОКР. На  филиале зарегистрированы   2 патента на изобретения и   4  товарных знака:</w:t>
      </w:r>
    </w:p>
    <w:p>
      <w:pPr>
        <w:pStyle w:val="Normal1"/>
        <w:spacing w:lineRule="auto" w:line="259"/>
        <w:rPr/>
      </w:pPr>
      <w:r>
        <w:rPr>
          <w:szCs w:val="24"/>
        </w:rPr>
        <w:t xml:space="preserve">Патент на изобретение № 2290205 Способ получения живой вакцины для профилактики гриппа. Патент зарегистрирован 27.12.2006 г. Срок действия истекает 13.09.2025 г. 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  <w:t>Патент на изобретение № 2283139 Способ получения антигенов для вакцины против вирусов гриппа. Патент зарегистрирован 10.09.2006 г. Срок действия истекает 21.03.2025 г., передан в ЦА.</w:t>
      </w:r>
    </w:p>
    <w:p>
      <w:pPr>
        <w:pStyle w:val="Normal1"/>
        <w:spacing w:lineRule="auto" w:line="259"/>
        <w:rPr/>
      </w:pPr>
      <w:r>
        <w:rPr>
          <w:szCs w:val="24"/>
        </w:rPr>
        <w:t xml:space="preserve">Свидетельство  на товарный знак (знак обслуживания) № 417885 ИнфлюВир. Свидетельство зарегистрировано 07.09.2010 г. Срок действия истекает 17.09.2019 г. </w:t>
      </w:r>
    </w:p>
    <w:p>
      <w:pPr>
        <w:pStyle w:val="Normal1"/>
        <w:spacing w:lineRule="auto" w:line="259"/>
        <w:rPr/>
      </w:pPr>
      <w:r>
        <w:rPr>
          <w:szCs w:val="24"/>
        </w:rPr>
        <w:t xml:space="preserve">Свидетельство на товарный знак  (знак обслуживания)  № 300952 Ультравак. Свидетельство зарегистрировано 09.02.2006 г. Срок действия истекает 14.10.2014 г. 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  <w:t xml:space="preserve">Свидетельство на товарный знак  (знак обслуживания)  № 300953 Ультрагривак. Свидетельство зарегистрировано 09.02.2006 г. Срок действия истекает 14.10.2014 г. 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  <w:t>Получены регистрационные удостоверения на препараты: Ультравак® Вакцина гриппозная аллантоисная живая,  ОрниФлю® Вакцина гриппозная инактивированная субъединичная адсорбированная для профилактики птичьего гриппа, Ультрагривак® Вакцина гриппозная живая для профилактики гриппа птиц,  ИНФЛЮВИР Вакцина гриппозная живая моновалентная, Вода для инъекций, растворитель для приготовления лекарственных форм, Ницерголин, лиофилизат для приготовления раствора для инъекций 4 мг.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59"/>
        <w:rPr/>
      </w:pPr>
      <w:r>
        <w:rPr>
          <w:b/>
          <w:szCs w:val="24"/>
        </w:rPr>
        <w:t>Система менеджмента качества на Иркутском филиале.</w:t>
      </w:r>
    </w:p>
    <w:p>
      <w:pPr>
        <w:pStyle w:val="Normal1"/>
        <w:spacing w:lineRule="auto" w:line="259"/>
        <w:rPr/>
      </w:pPr>
      <w:r>
        <w:rPr>
          <w:szCs w:val="24"/>
        </w:rPr>
        <w:t>На предприятии службу качества возглавляет заместитель директора по качеству, в подчинении которого находятся созданный в 2004 г. отдел обеспечения качества (ООК) и отдел биотехнологического контроля (ОБТК).</w:t>
      </w:r>
    </w:p>
    <w:p>
      <w:pPr>
        <w:pStyle w:val="Normal1"/>
        <w:spacing w:lineRule="auto" w:line="259"/>
        <w:rPr/>
      </w:pPr>
      <w:r>
        <w:rPr>
          <w:szCs w:val="24"/>
        </w:rPr>
        <w:t xml:space="preserve">Основными задачами  ООК на настоящем этапе являются - разработка и внедрение на предприятии системы обеспечения качества, в соответствии с требованиями ГОСТ Р 52249-2009 «Правила производства и контроля качества лекарственных средств», ГОСТ Р ИСО 9001-2008 «Системы менеджмента качества. Требования», ОСТ 42-510-98 «Правила организации производства и контроля качества лекарственных средств (GMP)», СП 3.3.2.1288-03 «Надлежащая практика производства медицинских иммунобиологических препаратов»,GMP (ГОСТ Р 52537-2006, ГОСТ Р  52249-2004, ОСТ 42-510-98) и ISO (ГОСТ Р ИСО 9001-2008). </w:t>
      </w:r>
    </w:p>
    <w:p>
      <w:pPr>
        <w:pStyle w:val="Normal1"/>
        <w:spacing w:lineRule="auto" w:line="259"/>
        <w:rPr/>
      </w:pPr>
      <w:r>
        <w:rPr>
          <w:szCs w:val="24"/>
        </w:rPr>
        <w:t>Работа всех звеньев системы обеспечения и контроля качества строится в соответствии с требованиями как внешних, так и внутренних нормативных документов.</w:t>
      </w:r>
    </w:p>
    <w:p>
      <w:pPr>
        <w:pStyle w:val="Normal1"/>
        <w:spacing w:lineRule="auto" w:line="259"/>
        <w:rPr/>
      </w:pPr>
      <w:r>
        <w:rPr>
          <w:szCs w:val="24"/>
        </w:rPr>
        <w:t>Основными функциями ОБТК являются обеспечение входного контроля сырья, вспомогательных материалов и комплектующих изделий; контроль технологии производства продукта на всех этапах, контроль качества готовой продукции, условий ее хранения и отгрузки заказчикам, участие в работе по расследованию рекламаций и по отзыву продукции с рынка.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  <w:t xml:space="preserve">Для оценки поставщиков предприятие использует стандарт ISO 9001-2008 п. 7.4. </w:t>
      </w:r>
    </w:p>
    <w:p>
      <w:pPr>
        <w:pStyle w:val="Normal1"/>
        <w:spacing w:lineRule="auto" w:line="259"/>
        <w:rPr/>
      </w:pPr>
      <w:r>
        <w:rPr>
          <w:szCs w:val="24"/>
        </w:rPr>
        <w:t xml:space="preserve">Оценка поставщиков критического исходного сырья и упаковочных материалов проводится по результатам входного контроля производимой ими продукции. Разработаны документы по организации работы с поставщиками.    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  <w:t>.</w:t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59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4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51" w:leader="none"/>
      </w:tabs>
      <w:autoSpaceDE w:val="false"/>
      <w:spacing w:lineRule="auto" w:line="360" w:before="100" w:after="0"/>
      <w:jc w:val="left"/>
      <w:textAlignment w:val="auto"/>
    </w:pPr>
    <w:rPr>
      <w:rFonts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  <w:textAlignment w:val="auto"/>
    </w:pPr>
    <w:rPr>
      <w:sz w:val="24"/>
      <w:szCs w:val="24"/>
    </w:rPr>
  </w:style>
  <w:style w:type="paragraph" w:styleId="Fl">
    <w:name w:val="fl"/>
    <w:basedOn w:val="Normal"/>
    <w:qFormat/>
    <w:pPr>
      <w:widowControl/>
      <w:spacing w:lineRule="atLeast" w:line="240" w:before="280" w:after="280"/>
      <w:textAlignment w:val="auto"/>
    </w:pPr>
    <w:rPr>
      <w:rFonts w:ascii="Verdana" w:hAnsi="Verdana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21:00Z</dcterms:created>
  <dc:creator>Alex</dc:creator>
  <dc:description/>
  <cp:keywords/>
  <dc:language>en-US</dc:language>
  <cp:lastModifiedBy>*</cp:lastModifiedBy>
  <cp:lastPrinted>2012-10-31T08:58:00Z</cp:lastPrinted>
  <dcterms:modified xsi:type="dcterms:W3CDTF">2014-04-15T10:17:00Z</dcterms:modified>
  <cp:revision>6</cp:revision>
  <dc:subject/>
  <dc:title>История</dc:title>
</cp:coreProperties>
</file>