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Филиал федерального государственного унитарного предприят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НПО «Микроген» Минздрава России в городе Нижний Новгород «Нижегородское предприятие по производству бактерийных препаратов  «ИмБио»</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НППБП «ИмБио» - крупнейшее предприятие региона в области производства, хранения и реализации иммунобиологических препаратов (бактериофагов, пробиотиков, иммуноглобулиновых комплексных препаратов), препаратов крови, а также лиофилизированных продуктов, растворов, суппозиториев. Предприятие располагает собственной научно-исследовательской базой (1 доктор наук, 12 кандидатов наук) и проводит прикладные научные исследования в области создания и модернизации лекарственных средств и технологий их произ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стор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29 год – организация на базе губернской санитарно-бактериологической станции, губернской пастеровской станции и губернской малярийной станции краевого санитарно-бактериологического институ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33 год – преобразование института в краевой институт эпидемиологии и микробиологии. В 1940 году в структуру института был введен производственный отдел, выпускавший вакцины, сыворотки и другие иммунобиологические препараты;</w:t>
      </w:r>
    </w:p>
    <w:p>
      <w:pPr>
        <w:pStyle w:val="Normal"/>
        <w:ind w:firstLine="709"/>
        <w:jc w:val="both"/>
        <w:rPr/>
      </w:pPr>
      <w:r>
        <w:rPr>
          <w:rFonts w:cs="Times New Roman" w:ascii="Times New Roman" w:hAnsi="Times New Roman"/>
          <w:sz w:val="24"/>
          <w:szCs w:val="24"/>
        </w:rPr>
        <w:t>1960 год – создание приказом Министерства здравоохранения РСФСР № 414 от 30.09.1960 года на базе производственного отдела Горьковского НИИ эпидемиологии и микробиологии предприятия по производству бактерийных препаратов в составе данного института;</w:t>
      </w:r>
    </w:p>
    <w:p>
      <w:pPr>
        <w:pStyle w:val="Normal"/>
        <w:ind w:firstLine="709"/>
        <w:jc w:val="both"/>
        <w:rPr/>
      </w:pPr>
      <w:r>
        <w:rPr>
          <w:rFonts w:cs="Times New Roman" w:ascii="Times New Roman" w:hAnsi="Times New Roman"/>
          <w:sz w:val="24"/>
          <w:szCs w:val="24"/>
        </w:rPr>
        <w:t xml:space="preserve">1992 год – организация самостоятельного юридического лица, Нижегородского предприятия по производству бактерийных препаратов фирма «ИмБио» в ведении Министерства здравоохранения Российской Фед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16 июня 2003г. предприятие реорганизовано в Филиал ФГУП "НПО "Микроген" МЗ РФ "Нижегородское предприятие по производству бактерийных препаратов "ИмБио"</w:t>
      </w:r>
    </w:p>
    <w:p>
      <w:pPr>
        <w:pStyle w:val="Normal"/>
        <w:ind w:firstLine="709"/>
        <w:jc w:val="both"/>
        <w:rPr/>
      </w:pPr>
      <w:r>
        <w:rPr>
          <w:rFonts w:cs="Times New Roman" w:ascii="Times New Roman" w:hAnsi="Times New Roman"/>
          <w:sz w:val="24"/>
          <w:szCs w:val="24"/>
        </w:rPr>
        <w:t xml:space="preserve">2011 год – филиал переименован в филиал ФГУП НПО «Микроген» Минздравсоцразвития России в г. Нижний Новгород "Нижегородское предприятие по производству бактерийных препаратов "ИмБио" (далее – Филиа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дук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е цеха предприятия: цех гаммаглобулинов, бактериофагов, нормофлоры и диагностических препаратов.</w:t>
      </w:r>
    </w:p>
    <w:p>
      <w:pPr>
        <w:pStyle w:val="Normal"/>
        <w:ind w:firstLine="709"/>
        <w:jc w:val="both"/>
        <w:rPr/>
      </w:pPr>
      <w:r>
        <w:rPr>
          <w:rFonts w:cs="Times New Roman" w:ascii="Times New Roman" w:hAnsi="Times New Roman"/>
          <w:i/>
          <w:sz w:val="24"/>
          <w:szCs w:val="24"/>
        </w:rPr>
        <w:t>Цех гаммаглобулин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ентябре 1955 года на базе отделения коревой сыворотки были получены первые серии гаммаглобулина. В сентябре 1963 года начато производство ферментного препарата фибринолизина, для которого была разработана оригинальная технология. С 1968 года получило развитие новое направление во фракционировании плазмы крови – производство плазмозаменителей. Первым препаратом был протеин, затем освоен производственный выпуск альбумина. С начала 70-х годов прошлого века начато производство первого в стране специфического антистафилококкового иммуноглобулина. За работы по созданию препаратов иммуноглобулинов, направленных на профилактику и лечение стафилококковых инфекций ряду сотрудников цеха  была присуждена Государственная прем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вместно с Горьковским НИИ эпидемиологии и микробиологии проведены исследования по разработке получения иммуноглобулина для внутривенного введения, результаты позволили начать серийное производство этого препарата. </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 середины 90-х годов получение иммуноглобулина для внутривенного введения было трудоемким и дорогостоящим, и лишь в 1996 году благодаря принципиально новой технологии, разработанной сотрудниками цеха под руководством профессора, д.б.н. В.В. Анастасиева, значительно увеличены объемы его производства. Филиал сохраняет лидирующие позиции в создании современных технологий производства препаратов крови. Здесь была впервые разработана технология получения новой высокоочищенной жидкой формы IgG для внутривенного введения (Имбиоглобулин) с сохранением всех функций данного белка, состоящая преимущественно из мономерных молекул. По всем показателям препарат соответствует требованиям ВОЗ и Европейской фармакопее. В перспективе Имбиоглобулин должен заместить на рынке выпускаемые в настоящее время в России внутривенные иммуноглобулины и, частично,  импортные аналоги, такие как октагам, интраглобин, гамимун Н. </w:t>
      </w:r>
    </w:p>
    <w:p>
      <w:pPr>
        <w:pStyle w:val="Normal"/>
        <w:ind w:firstLine="709"/>
        <w:jc w:val="both"/>
        <w:rPr/>
      </w:pPr>
      <w:r>
        <w:rPr>
          <w:rFonts w:cs="Times New Roman" w:ascii="Times New Roman" w:hAnsi="Times New Roman"/>
          <w:sz w:val="24"/>
          <w:szCs w:val="24"/>
        </w:rPr>
        <w:t xml:space="preserve">Результатом работ по повышению эффективности переработки дорогостоящего и уникального сырья – плазмы крови человека, явилась разработка технологий получения препаратов церулоплазмина и комплексного иммуноглобулинового  препарата (КИП).  КИП – единственный отечественный препарат, содержащий в своем составе иммуноглобулины G, А и М,  который применяется перорально для лечения кишечных инфекций и дисбактериозов у детей. Церулоплазмин – оксидаза плазмы крови, оказывая защитное влияние на кроветворные элементы, способствует уменьшению интоксикации и иммунодепрессии при лечении заболеваний, связанных с применением средств химио- и радиотерапии. </w:t>
      </w:r>
    </w:p>
    <w:p>
      <w:pPr>
        <w:pStyle w:val="Normal"/>
        <w:ind w:firstLine="709"/>
        <w:jc w:val="both"/>
        <w:rPr/>
      </w:pPr>
      <w:r>
        <w:rPr>
          <w:rFonts w:cs="Times New Roman" w:ascii="Times New Roman" w:hAnsi="Times New Roman"/>
          <w:sz w:val="24"/>
          <w:szCs w:val="24"/>
        </w:rPr>
        <w:t>Сотрудниками цеха постоянно ведется научная работа по совершенствованию методов контроля иммунобиологических  препаратов. Совместно с сотрудниками научно-производственной лаборатории филиала проводятся работы по созданию препарата, содержащего комплекс иммуноглобулинов IgG, IgM и IgA для внутривенного введения для лечения больных с тяжелыми бактериальными инфекциями (аналог  препарата Pentaglobin).</w:t>
      </w:r>
    </w:p>
    <w:p>
      <w:pPr>
        <w:pStyle w:val="Normal"/>
        <w:ind w:firstLine="709"/>
        <w:jc w:val="both"/>
        <w:rPr/>
      </w:pPr>
      <w:r>
        <w:rPr>
          <w:rFonts w:cs="Times New Roman" w:ascii="Times New Roman" w:hAnsi="Times New Roman"/>
          <w:sz w:val="24"/>
          <w:szCs w:val="24"/>
        </w:rPr>
        <w:t>Основные результаты защищены 21 патентом и авторским свиде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Цех бактериофагов:</w:t>
      </w:r>
    </w:p>
    <w:p>
      <w:pPr>
        <w:pStyle w:val="Normal"/>
        <w:ind w:firstLine="709"/>
        <w:jc w:val="both"/>
        <w:rPr/>
      </w:pPr>
      <w:r>
        <w:rPr>
          <w:rFonts w:cs="Times New Roman" w:ascii="Times New Roman" w:hAnsi="Times New Roman"/>
          <w:sz w:val="24"/>
          <w:szCs w:val="24"/>
        </w:rPr>
        <w:t>Цех бактериофагов – старейшее в стране производство, начало которому положено в 1941г. Выпуском бактериофага против возбудителей дизентерии, актуального в годы войны инфекционного заболе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последствии, в шестидесятые и последующие годы прошлого столетия, в период активного изучения проблем бактериофагии в стране вместе с исследователями Тбилиси, Москвы и других городов страны, совместно с учеными Горьковского НИ эпидемиологии и микробиологии специалисты цеха внесли весомый вклад в теорию бактериофагии и практику производства лечебно-профилактических препаратов бактериофагов. На предприятии было создано и оснащено необходимым оборудованием крупное производство бактериофагов. Разработаны и внедрены промышленные технологии. Создана уникальная база биологического сырья: коллекции производственных штаммов возбудителей и клонов бактериофаг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учными сотрудниками института и специалистами предприятия были разработаны Бактериофаг колипротейный, Бактериофаг сальмонеллезный жидкий и таблетированный, созданы и выпускались Бактериофаг стафилококковый в свечах, мазях, Бактериофаг сальмонеллезный в свечах. Разработаны и выпускаются только в Нижнем Новгороде таблетированные формы бактериофагов против острых кишечных инфекций, дизентерии, сальмонеллезов, которые обладают устойчивостью к инактивирующему действию желудочного сока за счет натурального компонента – пищевого пектина, введенного в таблетку. </w:t>
      </w:r>
    </w:p>
    <w:p>
      <w:pPr>
        <w:pStyle w:val="Normal"/>
        <w:ind w:firstLine="709"/>
        <w:jc w:val="both"/>
        <w:rPr/>
      </w:pPr>
      <w:r>
        <w:rPr>
          <w:rFonts w:cs="Times New Roman" w:ascii="Times New Roman" w:hAnsi="Times New Roman"/>
          <w:sz w:val="24"/>
          <w:szCs w:val="24"/>
        </w:rPr>
        <w:t>Препараты бактериофагов являются поликомпонентными – это комплексы бактериофагов, специально подобранных против наиболее часто встречающихся групп возбудителей бактериальных инфекций. Структура препаратов бактериофагов может постоянно обновляться с учетом особенностей микробного пейзажа в регионе потребления. Соответствие препаратов бактериофагов местным особенностям, современной этиологической структуре возбудителей заболевания региона достигается на производстве постоянной их адаптацией к циркулирующим штаммам, путем обновления производственных коллекций рас фагов и бактериальных культур. Постоянно обновляемая производственная коллекция цеха включает бактериальные штаммы и расы фагов, актуальных в настоящее время возбудителей: шигелл, сальмонелл, патогенных эшерихий, псевдомонасов, стафилококков, протеев, клебсиелл, энтерококков.</w:t>
      </w:r>
    </w:p>
    <w:p>
      <w:pPr>
        <w:pStyle w:val="Normal"/>
        <w:ind w:firstLine="709"/>
        <w:jc w:val="both"/>
        <w:rPr/>
      </w:pPr>
      <w:r>
        <w:rPr>
          <w:rFonts w:cs="Times New Roman" w:ascii="Times New Roman" w:hAnsi="Times New Roman"/>
          <w:sz w:val="24"/>
          <w:szCs w:val="24"/>
        </w:rPr>
        <w:t>В настоящее время налажено производство комплексных препаратов Интести-бактериофага и Пиобактериофага. Комплексные препараты обладают широким диапазоном действия в отношении целой группы болезнетворных микроорганизмов, Интести-бактериофаг применяют против наиболее распространенных возбудителей острых кишечных инфекций, Пиобактериофаг – против возбудителей гнойно-воспалительных заболе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Цех нормофлори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дукция, выпускаемая цехом – пробиотики – известна каждому и предназначена для лечения и профилактики дисбактериозов, это бифидумбактерин, лактобактерин, колибактерин в разных лекарственных форм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59-60 годах сотрудниками Московского и Горьковского институтов эпидемиологии и микробиологии был получен первый отечественный препарат-пробиотик - сухой колибактерин. Производство пробиотиков как самостоятельное направление выделилось из вакцинного цеха в 1960 году. Потребовалось решить целый комплекс задач по культивированию и лиофилизации микробов, составляющих основу препаратов, технологическому оснащению произ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боты по подбору и клинической апробации штаммов – продуцентов лактобактерина, бифидумбактерина проводились совместно специалистами Горьковского институтов эпидемиологии и микробиологии и Института медико-биологических проблем. Была разработана технология получения лактобактерина – лиофильно высушенного препарата в ампулах. Специалистами цеха освоена, одними из первых в стране, технология производства бифидумбактерина сухого. В 1975 году впервые в Советском Союзе на нашем предприятии освоен выпуск таблетированных форм пробиотиков. В 1978 году препарат бифидумбактерин в таблетках в упаковке типа «сервак» был использован в практике космической медицины. В 1984 году он получил серебряную медаль ВДНХ при экспонировании в павильоне «Космос». С 1998г. по 2000г. в цехе освоен выпуск новых лекарственных форм пробиотиков в суппозиториях, а также комплексного препарата - бификол. Основные результаты защищены 7 патен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Цех диагностических препаратов:</w:t>
      </w:r>
    </w:p>
    <w:p>
      <w:pPr>
        <w:pStyle w:val="Normal"/>
        <w:ind w:firstLine="709"/>
        <w:jc w:val="both"/>
        <w:rPr/>
      </w:pPr>
      <w:r>
        <w:rPr>
          <w:rFonts w:cs="Times New Roman" w:ascii="Times New Roman" w:hAnsi="Times New Roman"/>
          <w:sz w:val="24"/>
          <w:szCs w:val="24"/>
        </w:rPr>
        <w:t xml:space="preserve">С 60-х годов прошлого века предприятием выпускались кроличья антисыворотка для диагностики дизентерии и сальмонеллеза. Производство диагностических систем выделилось как новое направление в начале 70-х годов прошлого века. В частности в 1974 году на базе вакцинного цеха впервые в Советском Союзе был осуществлен выпуск моноспецифических сывороток на основе разработок Московского НИИ эпидемиологии и микробиологии им. Г.Н. Габричевского. Это направление получило дальнейшее развитие. С 1978 года выпускаются  сыворотки для иммуноэлектрофореза против сывороточных белков крови человека, с 1982 году – сыворотки  против каппа и лямбда цепей иммуноглобулинов человек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83 году был начат выпуск эритроцитарного диагностикума «РОПГА-НВsAg», разработанного совместно с Институтом вирусологии им. Д.И. Ивановского и Горьковским НИИЭМ. В 1986 году началось промышленное производство одной из первых в стране иммуноферментных тест-систем - «ИФА-НВsAg», разработанной совместно с Институтом вирусологии им. Д.И. Ивановского, Институтом биохимии им. А.Н. Баха, Ленинградским НИИ эпидемиологии и микробиологии им. Л.Пастера, Горьковским НИИ эпидемиологии и микробиологии. С 1994 года производятся тест-системы иммуноферментные для выявления антител к вирусу гепатита С. Последняя разработка специалистов цеха - иммуноферментная тест-система для количественного определения антител к НВsAg (МикрАТ-НВs), выпускается по оригинальной технологии с 201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конце 70-х годов также впервые в СССР на базе цеха питательных сред освоен производственный выпуск систем индикаторных бумажных (СИБ), разработанных Горьковским НИИ эпидемиологии и микробиологии при активном участии специалистов предприятия. Были разработаны тест-системы для идентификации вибрионов, затем энтеробактерий с оптимальным набором тестов, которые выпускаются по настоящее время. Совместно с НИИ общей и коммунальной гигиены были разработаны наборы СИБ для санитарно-бактериологического анализа воды. В 2000 году начат выпуск набора СИБ для идентификации коринебактерий дифтерии. Разработаны реагенты для идентификации неферментирующих грамотрицательных бактерий и диски с дифтерийным антитоксином для определения токсигенности коринебактерий дифтерии. В настоящее время номенклатура выпускаемых индикаторных систем расширена, они пользуются заслуженным спросом в бактериологических лаборатор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оизводство. Реконструкция и модернизация</w:t>
      </w:r>
    </w:p>
    <w:p>
      <w:pPr>
        <w:pStyle w:val="Normal"/>
        <w:ind w:firstLine="709"/>
        <w:jc w:val="both"/>
        <w:rPr/>
      </w:pPr>
      <w:r>
        <w:rPr>
          <w:rFonts w:cs="Times New Roman" w:ascii="Times New Roman" w:hAnsi="Times New Roman"/>
          <w:sz w:val="24"/>
          <w:szCs w:val="24"/>
        </w:rPr>
        <w:t>Филиал имеет лицензию Министерства промышленности и торговли Российской Федерации на осуществление производства лекарственных средств № 12226 ЛС-П от 19 февраля 2013г. (бессроч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протяжении  последних лет в Филиале наблюдается стабильный рост объемов выпускаемой продукции как в натуральном, так и в стоимостном выражении. Среди препаратов, выпускаемых Филиалом, ведущее место в стоимостном выражении занимают иммуноглобулины и препараты крови. Значимой группой в номенклатуре Филиала являются бактериофаги. Так же существенную долю в объеме производства занимают пробиотики. На производственных площадках реализован полный технологический цикл, включающий доставку продукции в режиме «холодовой цепи».</w:t>
      </w:r>
    </w:p>
    <w:p>
      <w:pPr>
        <w:pStyle w:val="Normal"/>
        <w:ind w:firstLine="709"/>
        <w:jc w:val="both"/>
        <w:rPr/>
      </w:pPr>
      <w:r>
        <w:rPr>
          <w:rFonts w:cs="Times New Roman" w:ascii="Times New Roman" w:hAnsi="Times New Roman"/>
          <w:sz w:val="24"/>
          <w:szCs w:val="24"/>
        </w:rPr>
        <w:t>В рамках ежегодного государственного оборонного заказа Филиал выполняет задание по хранению биологических препаратов государственного резерва для обеспечения общественной безопасности. На филиале организована работа по снижению себестоимости выпускаемой продукции, которая ведется по следующим направлениям:</w:t>
      </w:r>
    </w:p>
    <w:p>
      <w:pPr>
        <w:pStyle w:val="Normal"/>
        <w:ind w:firstLine="709"/>
        <w:jc w:val="both"/>
        <w:rPr/>
      </w:pPr>
      <w:r>
        <w:rPr>
          <w:rFonts w:cs="Times New Roman" w:ascii="Times New Roman" w:hAnsi="Times New Roman"/>
          <w:sz w:val="24"/>
          <w:szCs w:val="24"/>
        </w:rPr>
        <w:t>-  снижение непроизводственных и технологических потерь;</w:t>
      </w:r>
    </w:p>
    <w:p>
      <w:pPr>
        <w:pStyle w:val="Normal"/>
        <w:ind w:firstLine="709"/>
        <w:jc w:val="both"/>
        <w:rPr/>
      </w:pPr>
      <w:r>
        <w:rPr>
          <w:rFonts w:cs="Times New Roman" w:ascii="Times New Roman" w:hAnsi="Times New Roman"/>
          <w:sz w:val="24"/>
          <w:szCs w:val="24"/>
        </w:rPr>
        <w:t>-  совершенствование технологий производства препаратов;</w:t>
      </w:r>
    </w:p>
    <w:p>
      <w:pPr>
        <w:pStyle w:val="Normal"/>
        <w:ind w:firstLine="709"/>
        <w:jc w:val="both"/>
        <w:rPr/>
      </w:pPr>
      <w:r>
        <w:rPr>
          <w:rFonts w:cs="Times New Roman" w:ascii="Times New Roman" w:hAnsi="Times New Roman"/>
          <w:sz w:val="24"/>
          <w:szCs w:val="24"/>
        </w:rPr>
        <w:t>-  снижение норм расх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же проведены мероприятия по снижению затрат на контроль и сертификацию готовой продукции путем увеличения объема серии препара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целью решения задачи приведения производства к требованиям GМР и снижения затрат разработан и утвержден  Комплексный  план первоочередных мероприятий по поддержанию существующего производства на 2012-2014 гг. на филиале ФГУП "НПО "Микроген" Минздрава России  в г. Нижний Новгород. В 2014г. после переоснащения производства в соответствии с Комплексным планом развития Филиала запланировано дальнейшее увеличение объемов выпускаемой проду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ыполнения национальных программ в области биологической безопасности и сохранения санитарно-эпидемиологического благополучия страны также разработан План реконструкции филиала ФГУП "НПО "Микроген" Минздрава России  в г. Нижний Новгород   с 2013 по 2020 года,  который заключается в технической и технологической модернизации  производственных мощностей в соответствии с  требованиями  GМР.</w:t>
      </w:r>
    </w:p>
    <w:p>
      <w:pPr>
        <w:pStyle w:val="Normal"/>
        <w:ind w:firstLine="709"/>
        <w:jc w:val="both"/>
        <w:rPr/>
      </w:pPr>
      <w:r>
        <w:rPr>
          <w:rFonts w:cs="Times New Roman" w:ascii="Times New Roman" w:hAnsi="Times New Roman"/>
          <w:sz w:val="24"/>
          <w:szCs w:val="24"/>
        </w:rPr>
        <w:t>Задачи, которые будут решены в рамках строительства комплекса по производству препаратов крови, иммуноглобулинов и бактериофагов на филиал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технологическое перевооружение промышленных мощностей Предприяти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граждан Российской Федерации эффективными лекарственными средствам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замещение на фармацевтическом рынке Российской Федерации импортных ЛС современными эффективными отечественными препаратам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недрение в производство инновационных технологий по выпуску ЛС;</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увеличение экспортного потенциала Предприя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площадки НППБП «ИмБио» расположены в Нижегородском и Советском районах г. Нижнего Новгор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275" w:leader="underscore"/>
        <w:tab w:val="left" w:pos="3082" w:leader="underscore"/>
        <w:tab w:val="left" w:pos="4099" w:leader="none"/>
      </w:tabs>
      <w:spacing w:before="67" w:after="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tabs>
        <w:tab w:val="clear" w:pos="720"/>
        <w:tab w:val="left" w:pos="2227" w:leader="underscore"/>
        <w:tab w:val="left" w:pos="4646" w:leader="underscore"/>
      </w:tabs>
      <w:spacing w:before="100" w:after="0"/>
      <w:jc w:val="both"/>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firstLine="567"/>
      <w:outlineLvl w:val="3"/>
    </w:pPr>
    <w:rPr>
      <w:rFonts w:ascii="Times New Roman" w:hAnsi="Times New Roman" w:cs="Times New Roman"/>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strike w:val="false"/>
      <w:dstrike w:val="false"/>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FootnoteCharacters">
    <w:name w:val="Footnote Characters"/>
    <w:qFormat/>
    <w:rPr>
      <w:vertAlign w:val="superscript"/>
    </w:rPr>
  </w:style>
  <w:style w:type="character" w:styleId="1">
    <w:name w:val=" Знак Знак1"/>
    <w:basedOn w:val="Style10"/>
    <w:qFormat/>
    <w:rPr>
      <w:rFonts w:ascii="Tahoma" w:hAnsi="Tahoma" w:cs="Tahoma"/>
      <w:sz w:val="24"/>
      <w:szCs w:val="24"/>
      <w:lang w:val="ru-RU" w:bidi="ar-SA"/>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51" w:leader="none"/>
      </w:tabs>
      <w:spacing w:lineRule="auto" w:line="360" w:before="100" w:after="0"/>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rFonts w:ascii="Times New Roman" w:hAnsi="Times New Roman" w:cs="Times New Roman"/>
      <w:sz w:val="28"/>
    </w:rPr>
  </w:style>
  <w:style w:type="paragraph" w:styleId="3">
    <w:name w:val="Основной текст 3"/>
    <w:basedOn w:val="Normal"/>
    <w:qFormat/>
    <w:pPr/>
    <w:rPr>
      <w:rFonts w:ascii="Times New Roman" w:hAnsi="Times New Roman" w:cs="Times New Roman"/>
      <w:sz w:val="28"/>
    </w:rPr>
  </w:style>
  <w:style w:type="paragraph" w:styleId="TextBodyIndent">
    <w:name w:val="Body Text Indent"/>
    <w:basedOn w:val="Normal"/>
    <w:pPr>
      <w:ind w:firstLine="720"/>
      <w:jc w:val="both"/>
    </w:pPr>
    <w:rPr>
      <w:rFonts w:ascii="Times New Roman" w:hAnsi="Times New Roman" w:cs="Times New Roman"/>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autoSpaceDE w:val="true"/>
    </w:pPr>
    <w:rPr>
      <w:rFonts w:ascii="Times New Roman" w:hAnsi="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2">
    <w:name w:val="Обычный (веб)"/>
    <w:basedOn w:val="Normal"/>
    <w:qFormat/>
    <w:pPr>
      <w:widowControl/>
      <w:autoSpaceDE w:val="true"/>
      <w:spacing w:lineRule="atLeast" w:line="300" w:before="140" w:after="140"/>
    </w:pPr>
    <w:rPr>
      <w:rFonts w:ascii="Tahoma" w:hAnsi="Tahoma" w:cs="Tahoma"/>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Знак"/>
    <w:basedOn w:val="Normal"/>
    <w:qFormat/>
    <w:pPr>
      <w:widowControl/>
      <w:autoSpaceDE w:val="true"/>
      <w:spacing w:before="100" w:after="100"/>
    </w:pPr>
    <w:rPr>
      <w:rFonts w:ascii="Tahoma" w:hAnsi="Tahoma" w:cs="Times New Roman"/>
      <w:lang w:val="en-US"/>
    </w:rPr>
  </w:style>
  <w:style w:type="paragraph" w:styleId="Style14">
    <w:name w:val="мой"/>
    <w:basedOn w:val="Normal"/>
    <w:qFormat/>
    <w:pPr>
      <w:widowControl/>
      <w:numPr>
        <w:ilvl w:val="0"/>
        <w:numId w:val="0"/>
      </w:numPr>
      <w:autoSpaceDE w:val="true"/>
      <w:spacing w:lineRule="auto" w:line="360"/>
      <w:ind w:firstLine="709"/>
      <w:jc w:val="both"/>
    </w:pPr>
    <w:rPr>
      <w:sz w:val="24"/>
      <w:szCs w:val="24"/>
    </w:rPr>
  </w:style>
  <w:style w:type="paragraph" w:styleId="Fl">
    <w:name w:val="fl"/>
    <w:basedOn w:val="Normal"/>
    <w:qFormat/>
    <w:pPr>
      <w:widowControl/>
      <w:autoSpaceDE w:val="true"/>
      <w:spacing w:lineRule="atLeast" w:line="240" w:before="100" w:after="100"/>
      <w:jc w:val="both"/>
    </w:pPr>
    <w:rPr>
      <w:rFonts w:ascii="Verdana" w:hAnsi="Verdana" w:eastAsia="Arial Unicode MS" w:cs="Arial Unicode MS"/>
    </w:rPr>
  </w:style>
  <w:style w:type="paragraph" w:styleId="FR2">
    <w:name w:val="FR2"/>
    <w:qFormat/>
    <w:pPr>
      <w:widowControl w:val="false"/>
      <w:bidi w:val="0"/>
      <w:snapToGrid w:val="false"/>
      <w:spacing w:lineRule="auto" w:line="300" w:before="160" w:after="0"/>
      <w:ind w:left="1760" w:right="400" w:hanging="1160"/>
      <w:jc w:val="both"/>
    </w:pPr>
    <w:rPr>
      <w:rFonts w:ascii="Arial" w:hAnsi="Arial" w:eastAsia="Times New Roman" w:cs="Arial"/>
      <w:color w:val="auto"/>
      <w:sz w:val="16"/>
      <w:szCs w:val="20"/>
      <w:lang w:val="ru-RU" w:bidi="ar-SA" w:eastAsia="zh-CN"/>
    </w:rPr>
  </w:style>
  <w:style w:type="paragraph" w:styleId="Style15">
    <w:name w:val="Без интервала"/>
    <w:basedOn w:val="Normal"/>
    <w:qFormat/>
    <w:pPr>
      <w:widowControl/>
      <w:autoSpaceDE w:val="true"/>
      <w:spacing w:lineRule="auto" w:line="360"/>
      <w:ind w:firstLine="709"/>
      <w:jc w:val="both"/>
    </w:pPr>
    <w:rPr>
      <w:rFonts w:ascii="Times New Roman" w:hAnsi="Times New Roman" w:cs="Times New Roman"/>
      <w:sz w:val="24"/>
      <w:szCs w:val="32"/>
      <w:lang w:val="en-US" w:bidi="en-US"/>
    </w:rPr>
  </w:style>
  <w:style w:type="paragraph" w:styleId="FR1">
    <w:name w:val="FR1"/>
    <w:qFormat/>
    <w:pPr>
      <w:widowControl w:val="false"/>
      <w:bidi w:val="0"/>
      <w:spacing w:before="260" w:after="0"/>
    </w:pPr>
    <w:rPr>
      <w:rFonts w:ascii="Arial" w:hAnsi="Arial" w:eastAsia="Times New Roman" w:cs="Arial"/>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3:00Z</dcterms:created>
  <dc:creator>sega</dc:creator>
  <dc:description/>
  <cp:keywords/>
  <dc:language>en-US</dc:language>
  <cp:lastModifiedBy>*</cp:lastModifiedBy>
  <cp:lastPrinted>2013-08-12T10:27:00Z</cp:lastPrinted>
  <dcterms:modified xsi:type="dcterms:W3CDTF">2014-04-15T10:24:00Z</dcterms:modified>
  <cp:revision>8</cp:revision>
  <dc:subject/>
  <dc:title> </dc:title>
</cp:coreProperties>
</file>