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59"/>
        <w:jc w:val="center"/>
        <w:rPr>
          <w:b/>
          <w:b/>
          <w:szCs w:val="24"/>
        </w:rPr>
      </w:pPr>
      <w:r>
        <w:rPr>
          <w:b/>
          <w:szCs w:val="24"/>
        </w:rPr>
        <w:t>Уфимский научно-исследовательский институт вакцин и сывороток имени</w:t>
      </w:r>
    </w:p>
    <w:p>
      <w:pPr>
        <w:pStyle w:val="Normal1"/>
        <w:spacing w:lineRule="auto" w:line="259"/>
        <w:jc w:val="center"/>
        <w:rPr>
          <w:b/>
          <w:b/>
          <w:szCs w:val="24"/>
        </w:rPr>
      </w:pPr>
      <w:r>
        <w:rPr>
          <w:b/>
          <w:szCs w:val="24"/>
        </w:rPr>
        <w:t xml:space="preserve"> </w:t>
      </w:r>
      <w:r>
        <w:rPr>
          <w:b/>
          <w:szCs w:val="24"/>
        </w:rPr>
        <w:t>И. И. Мечникова –</w:t>
      </w:r>
    </w:p>
    <w:p>
      <w:pPr>
        <w:pStyle w:val="Normal1"/>
        <w:spacing w:lineRule="auto" w:line="259"/>
        <w:jc w:val="center"/>
        <w:rPr/>
      </w:pPr>
      <w:r>
        <w:rPr>
          <w:b/>
          <w:szCs w:val="24"/>
        </w:rPr>
        <w:t>филиал ФГУП «НПО «Микроген» в г. Уфа «Иммунопрепарат»</w:t>
      </w:r>
    </w:p>
    <w:p>
      <w:pPr>
        <w:pStyle w:val="Normal1"/>
        <w:spacing w:lineRule="auto" w:line="259"/>
        <w:rPr>
          <w:b/>
          <w:b/>
          <w:szCs w:val="24"/>
        </w:rPr>
      </w:pPr>
      <w:r>
        <w:rPr>
          <w:b/>
          <w:szCs w:val="24"/>
        </w:rPr>
      </w:r>
    </w:p>
    <w:p>
      <w:pPr>
        <w:pStyle w:val="Normal1"/>
        <w:spacing w:lineRule="auto" w:line="259"/>
        <w:rPr/>
      </w:pPr>
      <w:r>
        <w:rPr>
          <w:szCs w:val="24"/>
        </w:rPr>
        <w:t xml:space="preserve">Филиал ФГУП «НПО «Микроген» Минздрава России в г. Уфа «Иммунопрепарат» - один из ведущих научно-промышленных комплексов по  разработке и производству иммунобиологических и лекарственных средств для диагностики, профилактики и лечения инфекционных, аллергических, соматических заболеваний и коррекции иммунитета. Предприятие обеспечивает стабильное выполнение государственного заказа на производство вакцин для иммунизации населения Российской Федерации и стран СНГ в соответствии с Национальным календарем профилактических прививок и по эпидемическим показаниям. Филиал располагает высококвалифицированными специалистами, современной производственной, научно-исследовательской и экспериментальной базой. </w:t>
      </w:r>
    </w:p>
    <w:p>
      <w:pPr>
        <w:pStyle w:val="Normal1"/>
        <w:spacing w:lineRule="auto" w:line="259"/>
        <w:rPr>
          <w:szCs w:val="24"/>
        </w:rPr>
      </w:pPr>
      <w:r>
        <w:rPr>
          <w:szCs w:val="24"/>
        </w:rPr>
      </w:r>
    </w:p>
    <w:p>
      <w:pPr>
        <w:pStyle w:val="Normal1"/>
        <w:spacing w:lineRule="auto" w:line="259"/>
        <w:rPr>
          <w:b/>
          <w:b/>
          <w:szCs w:val="24"/>
        </w:rPr>
      </w:pPr>
      <w:r>
        <w:rPr>
          <w:b/>
          <w:szCs w:val="24"/>
        </w:rPr>
        <w:t>История</w:t>
      </w:r>
    </w:p>
    <w:p>
      <w:pPr>
        <w:pStyle w:val="Normal1"/>
        <w:spacing w:lineRule="auto" w:line="259"/>
        <w:rPr/>
      </w:pPr>
      <w:r>
        <w:rPr>
          <w:szCs w:val="24"/>
        </w:rPr>
        <w:t xml:space="preserve">1905 – 5 июня официально открыта Пастеровская станция Уфимского губернского земства. Необходимость ее организации была обусловлена большой распространенностью среди местного населения инфекционных заболеваний, крайне низким уровнем санитарной культуры, отсутствием профилактических средств и недостатком подготовленных медицинских кадров. </w:t>
      </w:r>
    </w:p>
    <w:p>
      <w:pPr>
        <w:pStyle w:val="Normal1"/>
        <w:spacing w:lineRule="auto" w:line="259"/>
        <w:rPr/>
      </w:pPr>
      <w:r>
        <w:rPr>
          <w:szCs w:val="24"/>
        </w:rPr>
        <w:t xml:space="preserve">1906 – На базе станции создана Бактериологическая лаборатория Уфимского губернского земства, состоящая из диагностического кабинета, вакцинно-сывороточного отдела и оспенного телятника. Начат выпуск оспенного детрита, в последующие годы – противодифтерийной и противоскарлатинозной сывороток. </w:t>
      </w:r>
    </w:p>
    <w:p>
      <w:pPr>
        <w:pStyle w:val="Normal1"/>
        <w:spacing w:lineRule="auto" w:line="259"/>
        <w:rPr/>
      </w:pPr>
      <w:r>
        <w:rPr>
          <w:szCs w:val="24"/>
        </w:rPr>
        <w:t xml:space="preserve">1908 – Бактериологическая лаборатория переименована в Бактериологический институт Уфимского губернского земства. </w:t>
      </w:r>
    </w:p>
    <w:p>
      <w:pPr>
        <w:pStyle w:val="Normal1"/>
        <w:spacing w:lineRule="auto" w:line="259"/>
        <w:rPr/>
      </w:pPr>
      <w:r>
        <w:rPr>
          <w:szCs w:val="24"/>
        </w:rPr>
        <w:t xml:space="preserve">1911 – На базе института открыто ветеринарное отделение. </w:t>
      </w:r>
    </w:p>
    <w:p>
      <w:pPr>
        <w:pStyle w:val="Normal1"/>
        <w:spacing w:lineRule="auto" w:line="259"/>
        <w:rPr/>
      </w:pPr>
      <w:r>
        <w:rPr>
          <w:szCs w:val="24"/>
        </w:rPr>
        <w:t>1912 – Открыто химико-гигиеническое отделение для проведения санитарно-гигиенических исследований. Начато приготовление противодизентерийной и поливалентной противострептококковой сывороток.</w:t>
      </w:r>
    </w:p>
    <w:p>
      <w:pPr>
        <w:pStyle w:val="Normal1"/>
        <w:spacing w:lineRule="auto" w:line="259"/>
        <w:rPr/>
      </w:pPr>
      <w:r>
        <w:rPr>
          <w:szCs w:val="24"/>
        </w:rPr>
        <w:t xml:space="preserve">1913 – Организован микробиологический отдел, в котором проводились санитарно-бактериологические, патолого-гистологические и серологические исследования, в том числе ставилась реакция Вассермана. </w:t>
      </w:r>
    </w:p>
    <w:p>
      <w:pPr>
        <w:pStyle w:val="Normal1"/>
        <w:spacing w:lineRule="auto" w:line="259"/>
        <w:rPr/>
      </w:pPr>
      <w:r>
        <w:rPr>
          <w:szCs w:val="24"/>
        </w:rPr>
        <w:t>1914-1917 – В составе института работают вакцинно-сывороточный, микробиологический и химико-гигиенический отделы, несколько отделений. Штат состоит из 26 человек, включая 6 врачей.</w:t>
      </w:r>
    </w:p>
    <w:p>
      <w:pPr>
        <w:pStyle w:val="Normal1"/>
        <w:spacing w:lineRule="auto" w:line="259"/>
        <w:rPr>
          <w:szCs w:val="24"/>
        </w:rPr>
      </w:pPr>
      <w:r>
        <w:rPr>
          <w:szCs w:val="24"/>
        </w:rPr>
        <w:t xml:space="preserve">1917 – Бакинститут вывезен армией Колчака в г. Омск. До 1921 года он был разрознен и работал в двух городах. </w:t>
      </w:r>
    </w:p>
    <w:p>
      <w:pPr>
        <w:pStyle w:val="Normal1"/>
        <w:spacing w:lineRule="auto" w:line="259"/>
        <w:rPr/>
      </w:pPr>
      <w:r>
        <w:rPr>
          <w:szCs w:val="24"/>
        </w:rPr>
        <w:t xml:space="preserve">1921 – Постановлением Президиума ВЦИК РСФСР по ходатайству Наркомздрава Уфимского губисполкома, Бакинститут был реэвакуирован в Башкирию и переименован в Санитарно-бактериологический институт Уфимского губернского отдела здравоохранения. </w:t>
      </w:r>
    </w:p>
    <w:p>
      <w:pPr>
        <w:pStyle w:val="Normal1"/>
        <w:spacing w:lineRule="auto" w:line="259"/>
        <w:rPr/>
      </w:pPr>
      <w:r>
        <w:rPr>
          <w:szCs w:val="24"/>
        </w:rPr>
        <w:t xml:space="preserve">1921 – Открыт судебно-медицинский отдел, а ветеринарное отделение выведено из состава и передано в ведение Башкирского народного комиссариата земледелия. </w:t>
      </w:r>
    </w:p>
    <w:p>
      <w:pPr>
        <w:pStyle w:val="Normal1"/>
        <w:spacing w:lineRule="auto" w:line="259"/>
        <w:rPr>
          <w:szCs w:val="24"/>
        </w:rPr>
      </w:pPr>
      <w:r>
        <w:rPr>
          <w:szCs w:val="24"/>
        </w:rPr>
        <w:t xml:space="preserve">1922 – Институт перешел в ведение Башкирского народного комиссариата здравоохранения и назван Санитарно-бактериологическим институтом Башкирского народного комиссариата здравоохранения. </w:t>
      </w:r>
    </w:p>
    <w:p>
      <w:pPr>
        <w:pStyle w:val="Normal1"/>
        <w:spacing w:lineRule="auto" w:line="259"/>
        <w:rPr/>
      </w:pPr>
      <w:r>
        <w:rPr>
          <w:szCs w:val="24"/>
        </w:rPr>
        <w:t xml:space="preserve">1924 – Начато производство дифтерийного анатоксина, при институте открыта малярийная станция с энтомологическим отделом. </w:t>
      </w:r>
    </w:p>
    <w:p>
      <w:pPr>
        <w:pStyle w:val="Normal1"/>
        <w:spacing w:lineRule="auto" w:line="259"/>
        <w:rPr/>
      </w:pPr>
      <w:r>
        <w:rPr>
          <w:szCs w:val="24"/>
        </w:rPr>
        <w:t>1926 – Институт из небольшого двухэтажного дома №8 по ул. К. Маркса (бывшей Александровской, 6) переехал в трехэтажное здание по ул. Фрунзе, 45.</w:t>
      </w:r>
    </w:p>
    <w:p>
      <w:pPr>
        <w:pStyle w:val="Normal1"/>
        <w:spacing w:lineRule="auto" w:line="259"/>
        <w:rPr/>
      </w:pPr>
      <w:r>
        <w:rPr>
          <w:szCs w:val="24"/>
        </w:rPr>
        <w:t xml:space="preserve">1932 – Из состава института выведены малярийная станция и судебно-медицинский отдел, открыта лаборатория по производству противокоревой сыворотки. </w:t>
      </w:r>
    </w:p>
    <w:p>
      <w:pPr>
        <w:pStyle w:val="Normal1"/>
        <w:spacing w:lineRule="auto" w:line="259"/>
        <w:rPr/>
      </w:pPr>
      <w:r>
        <w:rPr>
          <w:szCs w:val="24"/>
        </w:rPr>
        <w:t>1932-1933 – Быстрое развитие народного хозяйства страны потребовало от органов здравоохранения проведения широких мероприятий по профилактике инфекционных заболеваний и обусловило расцвет производства бактерийных препаратов. Ассортимент продукции, выпускаемой Санитарно-бактериологическим институтом, вырос до 15 наименований, а количество сотрудников возросло в десять раз по сравнению с 1917 годом.</w:t>
      </w:r>
    </w:p>
    <w:p>
      <w:pPr>
        <w:pStyle w:val="Normal1"/>
        <w:spacing w:lineRule="auto" w:line="259"/>
        <w:rPr>
          <w:szCs w:val="24"/>
        </w:rPr>
      </w:pPr>
      <w:r>
        <w:rPr>
          <w:szCs w:val="24"/>
        </w:rPr>
        <w:t>1933 – Открыто бруцеллезное отделение.</w:t>
      </w:r>
    </w:p>
    <w:p>
      <w:pPr>
        <w:pStyle w:val="Normal1"/>
        <w:spacing w:lineRule="auto" w:line="259"/>
        <w:rPr/>
      </w:pPr>
      <w:r>
        <w:rPr>
          <w:szCs w:val="24"/>
        </w:rPr>
        <w:t>1934 - Переименование в Башкирский областной санитарно-бактериологический институт, на базе которого открыта кафедра микробиологии. Организована лаборатория местного контроля бактерийных препаратов.</w:t>
      </w:r>
    </w:p>
    <w:p>
      <w:pPr>
        <w:pStyle w:val="Normal1"/>
        <w:spacing w:lineRule="auto" w:line="259"/>
        <w:rPr/>
      </w:pPr>
      <w:r>
        <w:rPr>
          <w:szCs w:val="24"/>
        </w:rPr>
        <w:t xml:space="preserve">1935 – На базе института открыта кафедра общей и экспериментальной гигиены, из ее состава выведен клинико-диагностический отдел и передан в ведение Уфимского городского отдела здравоохранения. </w:t>
      </w:r>
    </w:p>
    <w:p>
      <w:pPr>
        <w:pStyle w:val="Normal1"/>
        <w:spacing w:lineRule="auto" w:line="259"/>
        <w:rPr>
          <w:szCs w:val="24"/>
        </w:rPr>
      </w:pPr>
      <w:r>
        <w:rPr>
          <w:szCs w:val="24"/>
        </w:rPr>
        <w:t xml:space="preserve">1936 – Организован Ученый совет института. </w:t>
      </w:r>
    </w:p>
    <w:p>
      <w:pPr>
        <w:pStyle w:val="Normal1"/>
        <w:spacing w:lineRule="auto" w:line="259"/>
        <w:rPr/>
      </w:pPr>
      <w:r>
        <w:rPr>
          <w:szCs w:val="24"/>
        </w:rPr>
        <w:t xml:space="preserve">1938 – Переименование в Башкирский институт эпидемиологии, микробиологии и санитарии (БИЭМС). Из состава института выделен, как самостоятельная хозрасчетная единица, производственный отдел. </w:t>
      </w:r>
    </w:p>
    <w:p>
      <w:pPr>
        <w:pStyle w:val="Normal1"/>
        <w:spacing w:lineRule="auto" w:line="259"/>
        <w:rPr/>
      </w:pPr>
      <w:r>
        <w:rPr>
          <w:szCs w:val="24"/>
        </w:rPr>
        <w:t xml:space="preserve">1939 – Организовано производство дизентерийного бактериофага (1939), через два года – выпуск противостолбнячной сыворотки. </w:t>
      </w:r>
    </w:p>
    <w:p>
      <w:pPr>
        <w:pStyle w:val="Normal1"/>
        <w:spacing w:lineRule="auto" w:line="259"/>
        <w:rPr/>
      </w:pPr>
      <w:r>
        <w:rPr>
          <w:szCs w:val="24"/>
        </w:rPr>
        <w:t>1940 – Организован самостоятельный отдел бактериофагов.</w:t>
      </w:r>
    </w:p>
    <w:p>
      <w:pPr>
        <w:pStyle w:val="Normal1"/>
        <w:spacing w:lineRule="auto" w:line="259"/>
        <w:rPr/>
      </w:pPr>
      <w:r>
        <w:rPr>
          <w:szCs w:val="24"/>
        </w:rPr>
        <w:t xml:space="preserve">1941 - С самого начала Великой Отечественной войны началась мобилизация сотрудников института на фронт. Первый приказ «О призыве в ряды РККА» заместителя директора института А. К. Самохина вышел уже 25 июня 1941 года. Врачи, лаборанты, рабочие технических служб призывались до 1944 года. Всего на фронт ушли 93 сотрудника, вернулись 21. Работники эпидемиологического отдела выезжали в города и районы Башкирии для проведения противоэпидемических и профилактических мероприятий. Только в 1942-1943 гг. было организовано около 100 таких выездов. </w:t>
      </w:r>
    </w:p>
    <w:p>
      <w:pPr>
        <w:pStyle w:val="Normal1"/>
        <w:spacing w:lineRule="auto" w:line="259"/>
        <w:rPr/>
      </w:pPr>
      <w:r>
        <w:rPr>
          <w:szCs w:val="24"/>
        </w:rPr>
        <w:t xml:space="preserve">1941 – Начато производство столбнячного анатоксина. После начала великой Отечественной войны произошла коренная перестройка деятельности института. Сывороточное производство было передано эвакуированному в Уфу Московскому областному институту имени Мечникова, а выпуск вакцин, бактериофагов и диагностикумов проводился уфимскими микробиологами. Башкирский областной санитарно-бактериологический институт, выпуская 32 различных препарата, снабжал ими фронт и тыл, способствуя санитарно-эпидемиологическому благополучию страны. На его базе развернули научно-исследовательскую деятельность эвакуированные в Уфу высококвалифицированные специалисты Украинской академии наук. </w:t>
      </w:r>
    </w:p>
    <w:p>
      <w:pPr>
        <w:pStyle w:val="Normal1"/>
        <w:spacing w:lineRule="auto" w:line="259"/>
        <w:rPr/>
      </w:pPr>
      <w:r>
        <w:rPr>
          <w:szCs w:val="24"/>
        </w:rPr>
        <w:t xml:space="preserve">1943 - В конце года, согласно приказу Наркомздрава РСФСР, произошло слияние Башкирского института эпидемиологии, микробиологии и санитарии с Московским областным институтом инфекционных болезней им. И. И. Мечникова. </w:t>
      </w:r>
    </w:p>
    <w:p>
      <w:pPr>
        <w:pStyle w:val="Normal1"/>
        <w:spacing w:lineRule="auto" w:line="259"/>
        <w:rPr/>
      </w:pPr>
      <w:r>
        <w:rPr>
          <w:szCs w:val="24"/>
        </w:rPr>
        <w:t xml:space="preserve">На их базе был создан мощный Уфимский научно-исследовательский институт эпидемиологии и микробиологии (УфНИИЭМ) им. И. И. Мечникова Министерства здравоохранения РСФСР. В его составе были четыре отдела - производственный (с десятью отделениями и лабораториями), эпидемиологический (с семью отделениями и лабораториями), микробиологический (с двумя отделениями и лабораториями), санитарно-гигиенический (с четырьмя лабораториями). </w:t>
      </w:r>
    </w:p>
    <w:p>
      <w:pPr>
        <w:pStyle w:val="Normal1"/>
        <w:spacing w:lineRule="auto" w:line="259"/>
        <w:rPr/>
      </w:pPr>
      <w:r>
        <w:rPr>
          <w:szCs w:val="24"/>
        </w:rPr>
        <w:t>1952 – На основании постановления Совета министров СССР от 13 ноября 1952 г. №1250 Уфимский НИИЭМ подчинен Главному управлению по производству бактерийных и вирусных препаратов Министерства здравоохранения СССР и стал называться Уфимским научно-исследовательским институтом вакцин и сывороток (УфНИИВС) им. И. И. Мечникова МЗ СССР.</w:t>
      </w:r>
    </w:p>
    <w:p>
      <w:pPr>
        <w:pStyle w:val="Normal1"/>
        <w:spacing w:lineRule="auto" w:line="259"/>
        <w:rPr/>
      </w:pPr>
      <w:r>
        <w:rPr>
          <w:szCs w:val="24"/>
        </w:rPr>
        <w:t xml:space="preserve">В связи с профилированием институтов страны закрыта лаборатория производства вакцины БЦЖ, прекращено изготовление подкожных кишечных вакцин. Несколько позже организованы лаборатории по выпуску агглютинирующих сывороток и экспериментально-производственная лаборатория, значительно расширена вирусологическая лаборатория эпидемиологического отдела. В послевоенные годы институт полностью перешел на плановую работу по научно-методическому руководству санэпидстанциями и повышению квалификации работников санитарно-бактериологических лабораторий. Санитарно-гигиенический отдел ликвидирован. </w:t>
      </w:r>
    </w:p>
    <w:p>
      <w:pPr>
        <w:pStyle w:val="Normal1"/>
        <w:spacing w:lineRule="auto" w:line="259"/>
        <w:rPr/>
      </w:pPr>
      <w:r>
        <w:rPr>
          <w:szCs w:val="24"/>
        </w:rPr>
        <w:t xml:space="preserve">1953 – При институте создан Лабораторный совет по оказанию научно-методической помощи санитарно-бактериологическим лабораториям городов и районов Башкирии. </w:t>
      </w:r>
    </w:p>
    <w:p>
      <w:pPr>
        <w:pStyle w:val="Normal1"/>
        <w:spacing w:lineRule="auto" w:line="259"/>
        <w:rPr/>
      </w:pPr>
      <w:r>
        <w:rPr>
          <w:szCs w:val="24"/>
        </w:rPr>
        <w:t>1954 – Организовано производство агглютинирующих сывороток.</w:t>
      </w:r>
    </w:p>
    <w:p>
      <w:pPr>
        <w:pStyle w:val="Normal1"/>
        <w:spacing w:lineRule="auto" w:line="259"/>
        <w:rPr/>
      </w:pPr>
      <w:r>
        <w:rPr>
          <w:szCs w:val="24"/>
        </w:rPr>
        <w:t xml:space="preserve">1960-1978 – Уфимский НИИВС им. И. И. Мечникова МЗ СССР перебазируется в Демский район г. Уфы, осваивает новые построенные корпуса, становится мощным научно-производственным комплексом и крупнейшим в своей отрасли в стране. </w:t>
      </w:r>
    </w:p>
    <w:p>
      <w:pPr>
        <w:pStyle w:val="Normal1"/>
        <w:spacing w:lineRule="auto" w:line="259"/>
        <w:rPr/>
      </w:pPr>
      <w:r>
        <w:rPr>
          <w:szCs w:val="24"/>
        </w:rPr>
        <w:t>1980 - За заслуги в развитии здравоохранения, медицинской науки и подготовке кадров, Президиум Верховного Совета СССР указом от 4 июля наградил Уфимский научно-исследовательский институт вакцин и сывороток им. И. И. Мечникова МЗ СССР орденом Трудового Красного Знамени.</w:t>
      </w:r>
    </w:p>
    <w:p>
      <w:pPr>
        <w:pStyle w:val="Normal1"/>
        <w:spacing w:lineRule="auto" w:line="259"/>
        <w:rPr/>
      </w:pPr>
      <w:r>
        <w:rPr>
          <w:szCs w:val="24"/>
        </w:rPr>
        <w:t>1988 – На базе научно-исследовательского института, производственного предприятия, питомника лабораторных животных и детского комбината создано научно-производственное объединение (НПО) «Иммунопрепарат» Министерства медицинской и микробиологической промышленности СССР.</w:t>
      </w:r>
    </w:p>
    <w:p>
      <w:pPr>
        <w:pStyle w:val="Normal1"/>
        <w:spacing w:lineRule="auto" w:line="259"/>
        <w:rPr/>
      </w:pPr>
      <w:r>
        <w:rPr>
          <w:szCs w:val="24"/>
        </w:rPr>
        <w:t xml:space="preserve">1995 – НПО «Иммунопрепарат» утверждено как Государственное предприятие (ГП) «Научно-производственное объединение «Иммунопрепарат» Министерства здравоохранения и медицинской промышленности РФ. </w:t>
      </w:r>
    </w:p>
    <w:p>
      <w:pPr>
        <w:pStyle w:val="Normal1"/>
        <w:spacing w:lineRule="auto" w:line="259"/>
        <w:rPr/>
      </w:pPr>
      <w:r>
        <w:rPr>
          <w:szCs w:val="24"/>
        </w:rPr>
        <w:t>1997 – ГП «НПО «Иммунопрепарат» утверждено как Государственное унитарное предприятие (ГУП) «Иммунопрепарат» Министерства здравоохранения и медицинской промышленности РФ.</w:t>
      </w:r>
    </w:p>
    <w:p>
      <w:pPr>
        <w:pStyle w:val="Normal1"/>
        <w:spacing w:lineRule="auto" w:line="259"/>
        <w:rPr/>
      </w:pPr>
      <w:r>
        <w:rPr>
          <w:szCs w:val="24"/>
        </w:rPr>
        <w:t xml:space="preserve">2002 – На основании распоряжения Министерства имущественных отношений РФ от 13.06.2002 г. №1485-Р и в соответствии с приказом Министерства здравоохранения РФ от 16.08.2002 г. №05, тринадцать родственных предприятий России объединены в Федеральное государственное унитарное предприятие «Научно-производственное объединение по медицинским иммунобиологическим препаратам «Микроген» Министерства здравоохранения Российской Федерации (ФГУП «НПО «Микроген» МЗ РФ). </w:t>
      </w:r>
    </w:p>
    <w:p>
      <w:pPr>
        <w:pStyle w:val="Normal1"/>
        <w:spacing w:lineRule="auto" w:line="259"/>
        <w:rPr/>
      </w:pPr>
      <w:r>
        <w:rPr>
          <w:szCs w:val="24"/>
        </w:rPr>
        <w:t>2003 – ГУП «Иммунопрепатар» МЗ РФ, согласно приказу ФГУП «НПО «Микроген» МЗ РФ, утверждено как филиал «Иммунопрепарат» вышеуказанного Предприятия в г. Уфе.</w:t>
      </w:r>
    </w:p>
    <w:p>
      <w:pPr>
        <w:pStyle w:val="Normal1"/>
        <w:spacing w:lineRule="auto" w:line="259"/>
        <w:rPr/>
      </w:pPr>
      <w:r>
        <w:rPr>
          <w:szCs w:val="24"/>
        </w:rPr>
        <w:t xml:space="preserve">2004 – Филиал «Иммунопрепарат» ФГУП «НПО «Микроген» Министерства здравоохранения РФ утвержден как филиал «Иммунопрепарат» ФГУП «НПО «Микроген» Министерства здравоохранения и социального развития РФ. </w:t>
      </w:r>
    </w:p>
    <w:p>
      <w:pPr>
        <w:pStyle w:val="Normal1"/>
        <w:spacing w:lineRule="auto" w:line="259"/>
        <w:rPr/>
      </w:pPr>
      <w:r>
        <w:rPr>
          <w:szCs w:val="24"/>
        </w:rPr>
        <w:t>2012 – Филиал «Иммунопрепарат» ФГУП «НПО «Микроген» Министерства здравоохранения и социального развития РФ утвержден как Филиал ФГУП «НПО «Микроген» Минздрава России в г. Уфа «Иммунопрепарат».</w:t>
      </w:r>
    </w:p>
    <w:p>
      <w:pPr>
        <w:pStyle w:val="Normal1"/>
        <w:spacing w:lineRule="auto" w:line="259"/>
        <w:ind w:hanging="0"/>
        <w:rPr>
          <w:szCs w:val="24"/>
        </w:rPr>
      </w:pPr>
      <w:r>
        <w:rPr>
          <w:szCs w:val="24"/>
        </w:rPr>
      </w:r>
    </w:p>
    <w:p>
      <w:pPr>
        <w:pStyle w:val="Normal1"/>
        <w:spacing w:lineRule="auto" w:line="259"/>
        <w:rPr>
          <w:b/>
          <w:b/>
          <w:szCs w:val="24"/>
        </w:rPr>
      </w:pPr>
      <w:r>
        <w:rPr>
          <w:b/>
          <w:szCs w:val="24"/>
        </w:rPr>
        <w:t>Продукция</w:t>
      </w:r>
    </w:p>
    <w:p>
      <w:pPr>
        <w:pStyle w:val="Normal1"/>
        <w:spacing w:lineRule="auto" w:line="259"/>
        <w:rPr/>
      </w:pPr>
      <w:r>
        <w:rPr>
          <w:szCs w:val="24"/>
        </w:rPr>
        <w:t xml:space="preserve">В настоящее время здесь изготавливается около 35 наименований медпрепаратов – вакцины и анатоксины, сыворотки гетерологичные, иммуноглобулины человека, препараты крови, иммуномодуляторы, бактериофаги, готовые лекарственные средства, изделия медицинского назначения. Они предназначены для профилактики и лечения таких инфекционных болезней, как грипп, дифтерия, столбняк, ботулизм, бешенство, коклюш, дизентерия, сальмонеллез и др. В числе пользующихся высоким спросом препаратов тривалентная субъединичная вакцина «Гриппол», антирабическая вакцина, АКДС-вакцина, анатоксины, препараты крови и бактериофагов, хондролон, даларгин, релатокс и др. </w:t>
      </w:r>
    </w:p>
    <w:p>
      <w:pPr>
        <w:pStyle w:val="Normal1"/>
        <w:spacing w:lineRule="auto" w:line="259"/>
        <w:ind w:hanging="0"/>
        <w:rPr>
          <w:b/>
          <w:b/>
          <w:szCs w:val="24"/>
        </w:rPr>
      </w:pPr>
      <w:r>
        <w:rPr>
          <w:b/>
          <w:szCs w:val="24"/>
        </w:rPr>
      </w:r>
    </w:p>
    <w:p>
      <w:pPr>
        <w:pStyle w:val="Normal1"/>
        <w:spacing w:lineRule="auto" w:line="259"/>
        <w:ind w:hanging="0"/>
        <w:rPr>
          <w:szCs w:val="24"/>
        </w:rPr>
      </w:pPr>
      <w:r>
        <w:rPr>
          <w:b/>
        </w:rPr>
        <w:t>Производство</w:t>
      </w:r>
    </w:p>
    <w:p>
      <w:pPr>
        <w:pStyle w:val="Normal1"/>
        <w:spacing w:lineRule="auto" w:line="259"/>
        <w:rPr>
          <w:szCs w:val="24"/>
        </w:rPr>
      </w:pPr>
      <w:r>
        <w:rPr>
          <w:szCs w:val="24"/>
        </w:rPr>
        <w:t>Производство МИБП связано с высокой социальной значимостью продукции, специфичностью технологических процессов, жесткими требованиями к качеству и безопасности, большими затратами на их создание и внедрение. В 2001 г. на «Иммунопрепарате» совместно с чешскими и российскими партнерами началась реконструкция производственных участков по международным стандартам GMP. Такая масштабная работа по новым требованиям была проведена в цехах ассоциированных препаратов, цитомединов, производству препаратов бактериофагов и др. В 2008 г. впервые в России «Иммунопрепарат» провел презентацию инновационного участка по выпуску вакцин в индивидуальных шприцах. По условиям GMP совместно с фирмой «</w:t>
      </w:r>
      <w:r>
        <w:rPr>
          <w:szCs w:val="24"/>
          <w:lang w:val="en-US"/>
        </w:rPr>
        <w:t>FAVEA</w:t>
      </w:r>
      <w:r>
        <w:rPr>
          <w:szCs w:val="24"/>
        </w:rPr>
        <w:t>» построена и оснащена микробиологическая лаборатория департамента качества предприятия. Открытие новой лаборатории состоялось в 2013 г.</w:t>
      </w:r>
    </w:p>
    <w:p>
      <w:pPr>
        <w:pStyle w:val="Normal1"/>
        <w:spacing w:lineRule="auto" w:line="259"/>
        <w:rPr>
          <w:szCs w:val="24"/>
        </w:rPr>
      </w:pPr>
      <w:r>
        <w:rPr>
          <w:szCs w:val="24"/>
        </w:rPr>
        <w:t xml:space="preserve">Сегодня в филиале продолжается интенсивная работа по реконструкции производственных подразделений в соответствии с </w:t>
      </w:r>
      <w:r>
        <w:rPr>
          <w:szCs w:val="24"/>
          <w:lang w:val="en-US"/>
        </w:rPr>
        <w:t>GMP</w:t>
      </w:r>
      <w:r>
        <w:rPr>
          <w:szCs w:val="24"/>
        </w:rPr>
        <w:t xml:space="preserve">. На базе финишного корпуса по стандартам GMP ведется строительство нового цеха по выпуску вакцин для защиты от гриппа. </w:t>
      </w:r>
    </w:p>
    <w:p>
      <w:pPr>
        <w:pStyle w:val="Normal1"/>
        <w:spacing w:lineRule="auto" w:line="259"/>
        <w:rPr/>
      </w:pPr>
      <w:r>
        <w:rPr>
          <w:szCs w:val="24"/>
        </w:rPr>
        <w:t xml:space="preserve">Это позволит обеспечить население России и стран СНГ современными высокоэффективными и безопасными иммунобиологическими препаратами и лекарственными средствами для профилактики и лечения широкого спектра болезней. </w:t>
      </w:r>
    </w:p>
    <w:p>
      <w:pPr>
        <w:pStyle w:val="Normal1"/>
        <w:spacing w:lineRule="auto" w:line="259"/>
        <w:rPr/>
      </w:pPr>
      <w:r>
        <w:rPr>
          <w:szCs w:val="24"/>
        </w:rPr>
        <w:t>Филиал ФГУП «НПО «Микроген» Минздрава России в г. Уфа «Иммунопрепарат» вносит весомый вклад в обеспечение санитарно-эпидемиологической безопасности в стране, сохранение здоровья и спасение жизни граждан.</w:t>
      </w:r>
    </w:p>
    <w:p>
      <w:pPr>
        <w:pStyle w:val="Normal1"/>
        <w:spacing w:lineRule="auto" w:line="259"/>
        <w:ind w:hanging="0"/>
        <w:rPr>
          <w:szCs w:val="24"/>
        </w:rPr>
      </w:pPr>
      <w:r>
        <w:rPr>
          <w:szCs w:val="24"/>
        </w:rPr>
      </w:r>
    </w:p>
    <w:p>
      <w:pPr>
        <w:pStyle w:val="Normal"/>
        <w:ind w:firstLine="700"/>
        <w:jc w:val="both"/>
        <w:rPr>
          <w:rFonts w:ascii="Times New Roman" w:hAnsi="Times New Roman" w:cs="Times New Roman"/>
          <w:b/>
          <w:b/>
          <w:sz w:val="24"/>
          <w:szCs w:val="24"/>
        </w:rPr>
      </w:pPr>
      <w:r>
        <w:rPr>
          <w:rFonts w:cs="Times New Roman" w:ascii="Times New Roman" w:hAnsi="Times New Roman"/>
          <w:b/>
          <w:sz w:val="24"/>
          <w:szCs w:val="24"/>
        </w:rPr>
        <w:t>Достижения</w:t>
      </w:r>
    </w:p>
    <w:p>
      <w:pPr>
        <w:pStyle w:val="Normal1"/>
        <w:spacing w:lineRule="auto" w:line="259"/>
        <w:rPr/>
      </w:pPr>
      <w:r>
        <w:rPr/>
        <w:t>На предприятии разработано и внедрено более 80 препаратов и 100 технологий. Выпущенная продукция отмечена 96 медалями ВДНХ СССР-ВВЦ, 15 дипломами, 205 авторскими свидетельствами СССР и патентами России. Издано 18 монографий и 39 сборников научных трудов. Подготовлено более 20 докторов и 120 кандидатов наук.</w:t>
      </w:r>
    </w:p>
    <w:p>
      <w:pPr>
        <w:pStyle w:val="Normal1"/>
        <w:spacing w:lineRule="auto" w:line="259"/>
        <w:rPr>
          <w:szCs w:val="24"/>
        </w:rPr>
      </w:pPr>
      <w:r>
        <w:rPr/>
        <w:t>Вакцины «Иммунопрепарата» по качеству не уступают лучшим мировым аналогам и доступны по цене. В 1998, 1999 гг. препараты гриппол, хондролон и окситоцин были награждены дипломами Всероссийской программы-конкурса «Сто лучших товаров России». В 1999 г. во Всероссийском выставочном центре на тематической выставке «Экология и здоровье» вакцина гриппол, СПСА-вакцина, бактиспорин, тригистаглобулин, хондролон производства ГУП «Иммунопрепарат» удостоены дипломов и медалей «Лауреат ВВЦ». За большой вклад в развитие практического здравоохранения и медицинской науки коллектив филиала ФГУП «НПО «Микроген» Минздрава России в г. Уфа «Иммунопрепарат» награжден российскими и международными наградами.</w:t>
      </w:r>
      <w:r>
        <w:rPr>
          <w:b/>
        </w:rPr>
        <w:t xml:space="preserve"> </w:t>
      </w:r>
      <w:r>
        <w:rPr>
          <w:szCs w:val="24"/>
        </w:rPr>
        <w:t>Лекарства, выпускаемые предприятием, поступают в лечебно-профилактические учреждения, аптеки, фирмы различных форм собственности России, Белоруссии, Украины, Узбекистана, Казахстана, Киргизии и иных государств. Ученые уфимского предприятия разрабатывают новые высококачественные препараты противогриппозных, антирабических вакцин, бактериофагов, актуальные иммуноферментные тест-системы, высокочувствительные методы контроля качества лекарств.</w:t>
      </w:r>
    </w:p>
    <w:p>
      <w:pPr>
        <w:pStyle w:val="Normal1"/>
        <w:spacing w:lineRule="auto" w:line="259"/>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4:34:00Z</dcterms:created>
  <dc:creator>*</dc:creator>
  <dc:description/>
  <cp:keywords/>
  <dc:language>en-US</dc:language>
  <cp:lastModifiedBy>*</cp:lastModifiedBy>
  <cp:lastPrinted>2014-03-28T14:08:00Z</cp:lastPrinted>
  <dcterms:modified xsi:type="dcterms:W3CDTF">2014-04-10T11:08:00Z</dcterms:modified>
  <cp:revision>4</cp:revision>
  <dc:subject/>
  <dc:title>Страницы истории</dc:title>
</cp:coreProperties>
</file>