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"/>
        <w:widowControl w:val="false"/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ФГУП НПО «Микроген» Минздрава России в г. Москве</w:t>
      </w:r>
    </w:p>
    <w:p>
      <w:pPr>
        <w:pStyle w:val="Fl"/>
        <w:widowControl w:val="false"/>
        <w:spacing w:lineRule="auto" w:line="276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е предприятие по производству бактерийных препаратов (МПБП)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МПБП - фактически единственное отечественное предприятие, производящее вакцины для профилактики кори, паротита и краснухи. Данные вакцины поставляются в рамках Национального календаря прививок по Государственному контракту. На предприятии реализован полный технологический цикл производства лекарственных препаратов, включающий доставку продукции в режиме «холодовой цепи».</w:t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История Московского предприятия по производству бактерийных препаратов (МПБП), а также НИИ вирусных препаратов РАМН, поскольку до 1983 года они представляли единую организацию – это заметная часть истории иммунобиологии России. Сотрудники МПБП вместе с НИИ ВП им. О.Г. Анджапаридзе РАМН спасли от тяжелых болезней в России и в мире не менее 100 млн., и от смерти – не менее 10 млн. человек.</w:t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56 г. Совет Министров СССР обязал Минздрав организовать в г. Москве новый Научно-исследовательский институт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паратов против полиомиели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роизводственным отделом в его составе</w:t>
      </w:r>
      <w:r>
        <w:rPr>
          <w:rFonts w:cs="Times New Roman" w:ascii="Times New Roman" w:hAnsi="Times New Roman"/>
          <w:sz w:val="24"/>
          <w:szCs w:val="24"/>
        </w:rPr>
        <w:t xml:space="preserve">, возложив на него разработку и массовый выпуск препаратов, связанных с лечением, диагностикой и профилактикой полиомиелита. В короткий срок были подготовлены необходимые кадры всех уровней и 4 ноября 1957 года начат выпуск самой сложной в то время инактивированной полиомиелитной вакцины. 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 1960 году производственный отдел института выпустил уже 43 млн. доз полиомиелитной вакцины, которой привили более 8 млн. детей, что значительно снизило заболеваемость паралитической формой полиомиелита в нашей стране. Одновременно вакцина экспортировалась в Румынию, КНДР, Иран, Японию, Кубу и другие страны.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последующие годы были созданы и внедрены в практику здравоохранения вакцины против клещевого энцефалита, натуральной оспы, против бешенства, эмбрион-вакцина против гриппа, вакцина против чумы плотоядных.</w:t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60 году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ом Министра здравоохранения СССР № 63 от 12 февраля 1960 г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ститут переименован в Московский </w:t>
      </w:r>
      <w:r>
        <w:rPr>
          <w:rFonts w:cs="Times New Roman" w:ascii="Times New Roman" w:hAnsi="Times New Roman"/>
          <w:bCs/>
          <w:sz w:val="24"/>
          <w:szCs w:val="24"/>
        </w:rPr>
        <w:t>НИИ В</w:t>
      </w:r>
      <w:r>
        <w:rPr>
          <w:rFonts w:cs="Times New Roman" w:ascii="Times New Roman" w:hAnsi="Times New Roman"/>
          <w:sz w:val="24"/>
          <w:szCs w:val="24"/>
        </w:rPr>
        <w:t>ирусных Препаратов, в задачи которого входило получение новых и совершенствование существующих препаратов против важнейших вирусных инфекций и их производство. Организовано отделение сушки биопрепаратов, что позволило начать выпуск сухих препаратов. Созданы лаборатории кори, респираторных вирусов и лаборатория профилактики оспы. Эта лаборатория являлась одновременно Всесоюзным оспенным центром.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середине 60-х годов в соответствии с международной программой ВОЗ </w:t>
      </w:r>
      <w:r>
        <w:rPr>
          <w:rFonts w:cs="Times New Roman" w:ascii="Times New Roman" w:hAnsi="Times New Roman"/>
          <w:spacing w:val="6"/>
          <w:sz w:val="24"/>
          <w:szCs w:val="24"/>
        </w:rPr>
        <w:t>по ликвидации оспы</w:t>
      </w:r>
      <w:r>
        <w:rPr>
          <w:rFonts w:cs="Times New Roman" w:ascii="Times New Roman" w:hAnsi="Times New Roman"/>
          <w:sz w:val="24"/>
          <w:szCs w:val="24"/>
        </w:rPr>
        <w:t xml:space="preserve"> НИИ ВП разработал технологию производства, наладил выпуск стандартной высокоактивной термостабильной сухой оспенной вакцины и поставил в распоряжение ВОЗ более 1,5 млрд. её доз для 40 стран Азии и Африки (США поставили 20 млн. доз). </w:t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ая технология производства живой коревой и паротитной вакцин была разработана и внедрена в НИИ ВП в середине 60-х годов. Производственным отделом НИИ ВП в 1967 г. был налажен выпуск коревой, а в 1974 г. – паротитной вакцин. Массовое производство коревой вакцины, обеспечивающее потребности огромной страны, начато в 1970 г., паротитной – в 1980 г. Благодаря широкому применению этих препаратов в нашей стране удалось предотвращать заболеваемость корью более чем у 1,5 млн., а эпидемическим паротитом у 1,0 млн. детей ежегодно. Вакцинопрофилактика кори и эпидемического паротита снизила заболеваемость этими инфекциями в десятки раз по сравнению с минимальными показателями довакцинального периода. Живая коревая и живая паротитная вакцины были признаны ВОЗ препаратами, отвечающими мировым стандартам. Они много лет экспортировались в Индию, Вьетнам, страны СНГ.</w:t>
      </w:r>
    </w:p>
    <w:p>
      <w:pPr>
        <w:pStyle w:val="Fl"/>
        <w:widowControl w:val="false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1983 году произошло разделение единой организации на НИИ Вирусных Препаратов и Московское предприятие по производству бактерийных препаратов.</w:t>
      </w:r>
    </w:p>
    <w:p>
      <w:pPr>
        <w:pStyle w:val="TextBodyIndent"/>
        <w:spacing w:lineRule="auto" w:line="276"/>
        <w:ind w:firstLine="567"/>
        <w:rPr/>
      </w:pPr>
      <w:r>
        <w:rPr>
          <w:sz w:val="24"/>
          <w:szCs w:val="24"/>
        </w:rPr>
        <w:t>Препарат паротитно-коревой дивакцины разработан сотрудниками Унитарного Государственного Московского предприятия по производству бактерийных препаратов совместно с Государственным научно-исследовательским институтом стандартизации и контроля медицинских биологических препаратов им. Л.А. Тарасевича. Ее промышленный выпуск начат в 2002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производства живой паротитно-коревой дивакцины используются те же штаммы вируса кори Ленинград-16 и паротита – Ленинград-3, культивируемые на культуре клеток фибробластов эмбрионов японских перепелов, что и для производства моновакцин.</w:t>
      </w:r>
    </w:p>
    <w:p>
      <w:pPr>
        <w:pStyle w:val="TextBodyIndent"/>
        <w:spacing w:lineRule="auto" w:line="276"/>
        <w:ind w:firstLine="567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я получения паротитно-коревой вакцины защищена патентом на изобретение РФ № 2158134 «Способ получения ассоциированной паротитно-коревой вакцины» от 27.10.2000 г., приоритет от 10.03.2000 г. 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2006 г. на предприятии освоена технология производства вакцины против краснухи из субстанции «Института Иммунологии, Инк», Республики Хорватия и с 2008 г. она производится в промышленном масштабе.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 2008-2009 гг. в МПБП разработана технология производства вакцины против краснухи из субстанции собственного производства. В настоящее время препарат зарегистрирован, в 2011 г. начато промышленное производство жидкого полуфабриката, а с 2013 г. – производство готового препарата вакцины против краснухи.</w:t>
      </w:r>
    </w:p>
    <w:p>
      <w:pPr>
        <w:pStyle w:val="Fl"/>
        <w:widowControl w:val="false"/>
        <w:spacing w:lineRule="auto" w:line="276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иммунобиологических препаратов, МПБП производит </w:t>
      </w:r>
      <w:r>
        <w:rPr>
          <w:rFonts w:cs="Times New Roman" w:ascii="Times New Roman" w:hAnsi="Times New Roman"/>
          <w:bCs/>
          <w:sz w:val="24"/>
          <w:szCs w:val="24"/>
        </w:rPr>
        <w:t>эпоэтин бета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раствор для внутривенного и подкожного введения, являющийся лекарственной формой эритропоэтина человека рекомбинантного, стимулирующий образование эритроцитов в крови человека. Производство субстанции эритропоэтина на предприятии осуществляют генноинженерным методом. </w:t>
      </w:r>
    </w:p>
    <w:p>
      <w:pPr>
        <w:pStyle w:val="Normal"/>
        <w:spacing w:lineRule="auto" w:line="276"/>
        <w:ind w:firstLine="5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ind w:firstLine="539"/>
        <w:jc w:val="both"/>
        <w:rPr>
          <w:b/>
          <w:b/>
        </w:rPr>
      </w:pPr>
      <w:r>
        <w:rPr>
          <w:b/>
        </w:rPr>
        <w:t>Продукция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Основной функцией МПБП является производство лекарственных средств, в число которых в настоящее время входя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both"/>
        <w:rPr/>
      </w:pPr>
      <w:r>
        <w:rPr>
          <w:bCs/>
        </w:rPr>
        <w:t>вакцина коревая, паротитная, паротитно-коревая и вакцина против краснух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растворитель для коревой, паротитной, паротитно-коревой вакци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эритропоэтин человека рекомбинантный (ЭЧР), субстанц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both"/>
        <w:rPr/>
      </w:pPr>
      <w:r>
        <w:rPr>
          <w:bCs/>
        </w:rPr>
        <w:t>эпоэтин бета, раствор для внутривенного и подкожного в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76"/>
        <w:ind w:left="900" w:hanging="360"/>
        <w:jc w:val="both"/>
        <w:rPr/>
      </w:pPr>
      <w:r>
        <w:rPr>
          <w:bCs/>
        </w:rPr>
        <w:t>вода для инъекций, растворитель для</w:t>
      </w:r>
      <w:r>
        <w:rPr/>
        <w:t xml:space="preserve"> приготовления лекарственных форм для инъекций.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настоящее время МПБП является фактически единственным отечественным предприятием, производящим вакцины для профилактики кори, паротита и краснухи. В течение многих лет вакцины против кори и паротита, а в последние годы и вакцина против краснухи, поставляются МПБП в рамках Национального календаря прививок по Государственному контракту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МПБП реализован полный технологический цикл производства лекарственных препаратов, включающий доставку продукции в режиме «холодовой цеп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24"/>
      <w:szCs w:val="24"/>
    </w:rPr>
  </w:style>
  <w:style w:type="character" w:styleId="Style15">
    <w:name w:val=" Знак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 w:before="140" w:after="140"/>
    </w:pPr>
    <w:rPr>
      <w:rFonts w:ascii="Tahoma" w:hAnsi="Tahoma" w:cs="Tahoma"/>
    </w:rPr>
  </w:style>
  <w:style w:type="paragraph" w:styleId="Fl">
    <w:name w:val="fl"/>
    <w:basedOn w:val="Normal"/>
    <w:qFormat/>
    <w:pPr>
      <w:spacing w:lineRule="atLeast" w:line="240" w:before="280" w:after="280"/>
      <w:jc w:val="both"/>
    </w:pPr>
    <w:rPr>
      <w:rFonts w:ascii="Verdana" w:hAnsi="Verdana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mech.ru/images/Prikaz63_1960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8:00Z</dcterms:created>
  <dc:creator>suhanova</dc:creator>
  <dc:description/>
  <cp:keywords/>
  <dc:language>en-US</dc:language>
  <cp:lastModifiedBy>*</cp:lastModifiedBy>
  <dcterms:modified xsi:type="dcterms:W3CDTF">2014-04-15T10:59:00Z</dcterms:modified>
  <cp:revision>5</cp:revision>
  <dc:subject/>
  <dc:title>История Московского предприятия по производству бактерийных препаратов (МПБП), а также НИИ вирусных препаратов РАМН, поскольку до 1983 года они представляли единую организацию – это заметная часть истории иммунобиологии России</dc:title>
</cp:coreProperties>
</file>